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1 Waac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943"/>
        <w:gridCol w:w="198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1766"/>
        <w:gridCol w:w="1046"/>
        <w:gridCol w:w="2201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46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